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АХДЕНПОХ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засе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декабря 2025 года</w:t>
        <w:tab/>
        <w:tab/>
        <w:tab/>
        <w:tab/>
        <w:tab/>
        <w:tab/>
        <w:tab/>
        <w:tab/>
        <w:t xml:space="preserve">            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Лахденпохского городского поселения от 18.12.2024 № IV/№ 17-VI «О бюджете Лахденпохского городского поселения на 2025 год и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ет Лахденпохского муниципального округа 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Лахденпохского городского поселения от 18.12.2024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/№ 17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бюджете Лахденпохского городского поселения на 2025 год и плановый период 2026 и 2027 годов» (с учетом изменений, внесенных решениями Совета Лахденпохского городского поселения от 03.04.2025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/№ 3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от 09.06.2025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/№ 40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и от 13.08.2025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/№ 4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(далее - Решение) следующие изменения и допол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Ведомственную структуру расходов бюджета Лахденпохского городского поселения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а на 2025 год» решения изложить в новой редакции (Приложение 2 прилагаетс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5 год» решения изложить в новой редакции (Приложение 4 прилагаетс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ah-m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ского муниципального округа                                       А.В. Со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ского муниципального округа                                      Л.И. Глы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420"/>
      <w:jc w:val="center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300" w:before="260" w:after="120"/>
      <w:ind w:left="283" w:firstLine="720"/>
      <w:jc w:val="both"/>
    </w:pPr>
    <w:rPr>
      <w:rFonts w:ascii="Times New Roman" w:hAnsi="Times New Roman" w:cs="Times New Roman"/>
      <w:sz w:val="16"/>
      <w:szCs w:val="16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30:00Z</dcterms:created>
  <dc:creator>WORK</dc:creator>
  <dc:description/>
  <dc:language>en-US</dc:language>
  <cp:lastModifiedBy>Пользователь</cp:lastModifiedBy>
  <cp:lastPrinted>2025-12-19T16:30:00Z</cp:lastPrinted>
  <dcterms:modified xsi:type="dcterms:W3CDTF">2025-12-19T13:30:00Z</dcterms:modified>
  <cp:revision>2</cp:revision>
  <dc:subject/>
  <dc:title/>
</cp:coreProperties>
</file>